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283124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6197472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4261139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0779153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